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SAGE BUTTER (Riverford Farm Cook Book by Guy Watson and Jane Baxter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ful of sage lea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lt the butter in a small frying pan, add a handful of sage leaves and cook over a medium heat until the sage and butter brown slight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he sage should be crisp but not burned.  Add pepper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16:00Z</dcterms:created>
  <dc:creator>Jiuan Jiuan Kok</dc:creator>
  <dc:description/>
  <cp:keywords/>
  <dc:language>en-US</dc:language>
  <cp:lastModifiedBy>john wilson</cp:lastModifiedBy>
  <cp:lastPrinted>2012-07-31T12:35:00Z</cp:lastPrinted>
  <dcterms:modified xsi:type="dcterms:W3CDTF">2012-08-21T10:47:00Z</dcterms:modified>
  <cp:revision>6</cp:revision>
  <dc:subject/>
  <dc:title/>
</cp:coreProperties>
</file>